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2987558"/>
      <w:bookmarkStart w:id="1" w:name="__Fieldmark__0_632987558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632987558"/>
      <w:bookmarkStart w:id="3" w:name="__Fieldmark__1_63298755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32987558"/>
      <w:bookmarkStart w:id="5" w:name="__Fieldmark__2_632987558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32987558"/>
      <w:bookmarkStart w:id="7" w:name="__Fieldmark__3_632987558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632987558"/>
      <w:bookmarkStart w:id="9" w:name="__Fieldmark__4_63298755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632987558"/>
      <w:bookmarkStart w:id="11" w:name="__Fieldmark__5_632987558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632987558"/>
      <w:bookmarkStart w:id="13" w:name="__Fieldmark__6_632987558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632987558"/>
      <w:bookmarkStart w:id="15" w:name="__Fieldmark__7_632987558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632987558"/>
            <w:bookmarkStart w:id="17" w:name="__Fieldmark__8_632987558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632987558"/>
            <w:bookmarkStart w:id="19" w:name="__Fieldmark__9_632987558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632987558"/>
            <w:bookmarkStart w:id="21" w:name="__Fieldmark__10_632987558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632987558"/>
            <w:bookmarkStart w:id="23" w:name="__Fieldmark__11_632987558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